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/>
              </w:rPr>
              <w:t>08.04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71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и н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1"/>
        <w:spacing w:before="0" w:after="0"/>
        <w:jc w:val="both"/>
        <w:rPr/>
      </w:pPr>
      <w:r>
        <w:rPr>
          <w:rFonts w:eastAsia="Antiqua;Microsoft YaHei"/>
          <w:b w:val="false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«Про місцеве самоврядування  в Україні», Бюджетного кодексу України, Постанови Кабінету Міністрів України від 11.03.2022 № 252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«Деякі питання формування та виконання місцевих бюджетів у період воєнного стану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бюджету Малинської міської  територіальної громади  по загальному фонду  та спеціальному фонду на  2022 рік: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1. Зменшити</w:t>
      </w:r>
      <w:r>
        <w:rPr>
          <w:sz w:val="28"/>
          <w:szCs w:val="28"/>
          <w:lang w:val="uk-UA"/>
        </w:rPr>
        <w:t xml:space="preserve"> в цілому профіцит загального фонду міського бюджету на суму 2 700 000 гривень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фіцит загального фонду міського бюджету на суму 2 700 000 гривень, напрямом використання якого визначити передачу коштів із загального фонду бюджету до бюджету розвитку ( спеціального фонду)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2. Зменшити</w:t>
      </w:r>
      <w:r>
        <w:rPr>
          <w:sz w:val="28"/>
          <w:szCs w:val="28"/>
          <w:lang w:val="uk-UA"/>
        </w:rPr>
        <w:t xml:space="preserve"> дефіцит спеціального фонду міського бюджету на суму        2 700 000 гривень, джерелами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 коштів із загального фонду міського бюджету до бюджету розвитку (спеціального фонду) на суму </w:t>
      </w:r>
      <w:r>
        <w:rPr>
          <w:sz w:val="28"/>
          <w:szCs w:val="28"/>
          <w:lang w:val="uk-UA"/>
        </w:rPr>
        <w:t>2 700 000 гривень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3. Внести зміни у видаткову частину бюджету Малинської міської територіальної громади на 2022 рік по головному розпоряднику коштів «Виконавчий комітет Малинської міської ради» та по головному розпоряднику коштів «Управління освіти, молоді, спорту та національно-патріотичного виховання виконавчого комітету  Малинської міської ради» відповідно до додатку №1 до цього рішення.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pacing w:val="-2"/>
          <w:sz w:val="28"/>
          <w:szCs w:val="28"/>
          <w:lang w:val="uk-UA"/>
        </w:rPr>
        <w:t>Фінансовому управлінню Малинського міськвиконкому забезпечити внесення відповідних змін до розпису бюджету Малинської міської територіальної громади на 2022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 Рішення виконавчого комітету Малинської міської ради винести на розгляд та затвердження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покласти н</w:t>
      </w:r>
      <w:r>
        <w:rPr>
          <w:sz w:val="28"/>
          <w:szCs w:val="28"/>
        </w:rPr>
        <w:t>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 xml:space="preserve"> відповідно до повноваж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8"/>
          <w:lang w:val="uk-UA"/>
        </w:rPr>
        <w:t>Міський  голова   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mu.gov.ua/npas/deyaki-pitannya-formuvannya-ta-vikonannya-miscevih-byudzhetiv-u-period-voyennogo-stanu-25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5:24:00Z</dcterms:created>
  <dc:creator>User</dc:creator>
  <dc:description/>
  <cp:keywords/>
  <dc:language>en-US</dc:language>
  <cp:lastModifiedBy>Dom</cp:lastModifiedBy>
  <cp:lastPrinted>2022-03-02T11:24:00Z</cp:lastPrinted>
  <dcterms:modified xsi:type="dcterms:W3CDTF">2022-04-08T18:31:00Z</dcterms:modified>
  <cp:revision>6</cp:revision>
  <dc:subject/>
  <dc:title>                                                                               </dc:title>
</cp:coreProperties>
</file>